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clases en Espa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Táto hodina predstavuje žiakom podobnosti a odlišnosti medzi španielskou a slovenskou školou. Žiaci sa tiež učia predstaviť svoj rozvrh hodín, pričom správne pomenúvajú predmety a upresňujú, kedy daný predmet majú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>Objetivos lexi</w:t>
      </w:r>
      <w:r>
        <w:rPr>
          <w:rFonts w:cs="Palatino Linotype" w:ascii="Palatino Linotype" w:hAnsi="Palatino Linotype"/>
          <w:sz w:val="24"/>
          <w:szCs w:val="24"/>
          <w:lang w:val="en-US"/>
        </w:rPr>
        <w:t>cales:</w:t>
        <w:tab/>
        <w:t xml:space="preserve">las asignaturas, los días de la semana, las actividades de </w:t>
        <w:br/>
        <w:t>clas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>Presente de Indicativo, interrogativo qué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 escuela en España y en Eslovaquia, las notas esco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otos de una escuela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heurístico, recípro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qué asignaturas tienen en su escuela, cuándo y si piensan que los alumnos españoles tienen las mismas asignaturas y el mismo horario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leen los diálogos e intentan responder a las preguntas mirando el cuadro verde con las notas en Españ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ndrés y Pedro tienen un suspens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ab/>
        <w:tab/>
        <w:t>Teresa tiene un aproba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Juntos analizad el texto “Las clases en España” y comparad la escuela de España y de Eslovaquia, también las notas. Si has encontrado algunas fotos de escuela española puedes mostrar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miran el horario de José y responden a las preguntas.</w:t>
      </w:r>
    </w:p>
    <w:p>
      <w:pPr>
        <w:pStyle w:val="Normal"/>
        <w:spacing w:before="0" w:after="0"/>
        <w:ind w:left="2124" w:hanging="1698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 xml:space="preserve">a) José tiene Lengua y Literatura, Filosofía, Inglés, Matemáticas, </w:t>
        <w:br/>
        <w:t>Economía, Historia, Tecnología de la Información y la Comunicación (TIC), Francés, Educación Físcia, Geografía, Religión y Tutoría.</w:t>
      </w:r>
    </w:p>
    <w:p>
      <w:pPr>
        <w:pStyle w:val="Normal"/>
        <w:spacing w:before="0" w:after="0"/>
        <w:ind w:left="2124" w:hanging="1698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>b) José tiene tres clases de Lengua y Literatura.</w:t>
      </w:r>
    </w:p>
    <w:p>
      <w:pPr>
        <w:pStyle w:val="Normal"/>
        <w:spacing w:before="0" w:after="0"/>
        <w:ind w:left="2124" w:hanging="1698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>c) Tiene tres clases de Inglés.</w:t>
      </w:r>
    </w:p>
    <w:p>
      <w:pPr>
        <w:pStyle w:val="Normal"/>
        <w:spacing w:before="0" w:after="0"/>
        <w:ind w:left="2124" w:hanging="169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>d) Tiene dos recre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hacer este ejercicio juntos traducid las asignaturas al eslovaco. </w:t>
      </w:r>
      <w:r>
        <w:rPr>
          <w:rFonts w:cs="Palatino Linotype" w:ascii="Palatino Linotype" w:hAnsi="Palatino Linotype"/>
          <w:sz w:val="24"/>
          <w:szCs w:val="24"/>
          <w:lang w:val="en-US"/>
        </w:rPr>
        <w:t>Al lado del ejercicio 15 hay un texto sobre las asignaturas eslovacas que no existen en España. Leedlo juntos tambié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5 y 16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relacionan los verbos con los complementos para formar expresiones. Después trabajando en parejas los alumnos eligen pronombres personales y forman frases usando las expresiones del ejercicio anterior.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 los nombres de las asignaturas, los alumnos hacen el ejercicio 17/117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-16, 18/116-117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9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20:12:00Z</dcterms:created>
  <dc:creator>Admin</dc:creator>
  <dc:description/>
  <cp:keywords/>
  <dc:language>en-US</dc:language>
  <cp:lastModifiedBy>Microsoft Office User</cp:lastModifiedBy>
  <dcterms:modified xsi:type="dcterms:W3CDTF">2020-05-22T09:21:00Z</dcterms:modified>
  <cp:revision>3</cp:revision>
  <dc:subject/>
  <dc:title/>
</cp:coreProperties>
</file>